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99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наименовании адресных объектов (топонимов) на территории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город-курорт Анапа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b/>
          <w:b/>
          <w:i/>
          <w:i/>
        </w:rPr>
      </w:pPr>
      <w:r>
        <w:rPr>
          <w:b/>
          <w:i/>
        </w:rPr>
        <w:t>Решение Совета муниципального образования город-курорт Анапа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b/>
          <w:b/>
          <w:i/>
          <w:i/>
        </w:rPr>
      </w:pPr>
      <w:r>
        <w:rPr>
          <w:b/>
          <w:i/>
        </w:rPr>
        <w:t>от 8 февраля  2018 года № 293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ложением об основных принципах наименования (переименования) адресных объектов на территории муниципального образования город-курорт Анапа, утвержденным решением Совета муниципального образования город-курорт Анапа от 31 июля 2007 года № 573, Положением о межведомственной топонимической комиссии (комиссии по наименованиям) при администрации муниципального образования </w:t>
        <w:br/>
        <w:t xml:space="preserve">город-курорт Анапа, утвержденным решением Совета муниципального образования город-курорт Анапа от 31 июля 2007 года № 574, протоколом заседания межведомственной топонимической комиссии (комиссии </w:t>
        <w:br/>
        <w:t xml:space="preserve">по наименованиям) при администрации муниципального образования </w:t>
        <w:br/>
        <w:t xml:space="preserve">город-курорт Анап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21 сентября 2017 года № 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статьей 28 Устава муниципального образования город-курорт Анапа, Совет муниципального образования город-курорт Анапа РЕШИЛ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1. Адресному объекту – проезду, расположенному в станице Гостагаевской Анапского района, от улицы Первомайской в западном направлении, присвоить наименование </w:t>
      </w:r>
      <w:r>
        <w:rPr>
          <w:b/>
          <w:sz w:val="28"/>
          <w:szCs w:val="28"/>
        </w:rPr>
        <w:t>проезд Престижный</w:t>
      </w:r>
      <w:r>
        <w:rPr>
          <w:sz w:val="28"/>
          <w:szCs w:val="28"/>
        </w:rPr>
        <w:t>. Схема расположения проезда прилагается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Отделу информатизации и защиты информации администрации муниципального образования город-курорт Анапа (Песоцкий) </w:t>
        <w:br/>
        <w:t xml:space="preserve">обеспечить размещение (опубликование) настоящего решения </w:t>
        <w:br/>
        <w:t xml:space="preserve">на официальном сайте администрации муниципального образования </w:t>
        <w:br/>
        <w:t>город-курорт Анап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</w:rPr>
        <w:t>Контроль за выполнением настоящего решения возложить на комитет по правовым и нормативным вопросам, занятости и социальной защите населения Совета муниципального образования город-курорт Анапа</w:t>
        <w:br/>
        <w:t>(Е.А.</w:t>
      </w:r>
      <w:r>
        <w:rPr/>
        <w:t> </w:t>
      </w:r>
      <w:r>
        <w:rPr>
          <w:color w:val="000000"/>
          <w:sz w:val="28"/>
          <w:szCs w:val="28"/>
        </w:rPr>
        <w:t>Некрасова) и заместителя главы муниципального образования</w:t>
        <w:br/>
        <w:t>город-курорт Анапа А.О. Студеникину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-курорт Анапа</w:t>
        <w:tab/>
        <w:tab/>
        <w:tab/>
        <w:tab/>
        <w:tab/>
        <w:tab/>
        <w:tab/>
        <w:t xml:space="preserve">           Ю.Ф. Поляк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ород-курорт Анапа</w:t>
        <w:tab/>
        <w:tab/>
        <w:tab/>
        <w:tab/>
        <w:tab/>
        <w:tab/>
        <w:tab/>
        <w:tab/>
        <w:t xml:space="preserve">   Л.И. Кочетов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lang w:val="en-US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Обычный (веб)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ind w:firstLine="706"/>
      <w:jc w:val="both"/>
    </w:pPr>
    <w:rPr>
      <w:rFonts w:ascii="Courier New" w:hAnsi="Courier New" w:eastAsia="Times New Roman" w:cs="Courier New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firstLine="686"/>
    </w:pPr>
    <w:rPr>
      <w:rFonts w:ascii="Courier New" w:hAnsi="Courier New" w:eastAsia="Times New Roman" w:cs="Courier New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4"/>
      <w:szCs w:val="32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suppressAutoHyphens w:val="true"/>
      <w:autoSpaceDE w:val="false"/>
      <w:spacing w:lineRule="exact" w:line="326"/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3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3:48:00Z</dcterms:created>
  <dc:creator>Анапа</dc:creator>
  <dc:description/>
  <cp:keywords/>
  <dc:language>en-US</dc:language>
  <cp:lastModifiedBy>Фалько</cp:lastModifiedBy>
  <cp:lastPrinted>2018-01-29T10:07:00Z</cp:lastPrinted>
  <dcterms:modified xsi:type="dcterms:W3CDTF">2018-02-12T08:03:00Z</dcterms:modified>
  <cp:revision>8</cp:revision>
  <dc:subject/>
  <dc:title>Об утверждении Программы по созданию и ведению информационной системы обеспечения градостроительной деятельности муниципальног</dc:title>
</cp:coreProperties>
</file>